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Parent/Guardi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 am currently a graduate student at Brooklyn College studying Childhood Education. I am working on my thesis to research and come up with a solution against bullying. Bullying has become and still is a harmful act of youth that affects many of our students today. I will be incorporating anti-bullying strategies and character education within your child’s classroom. With this incorporation, I hope to decrease bullying or eliminate it all together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ith this permission, your child will be exposed to positive classroom and school behavior along with student civility. This will take place once a week for 45 minutes for a four week period. This incorporation will not steer away from your child’s every day education. </w:t>
      </w:r>
      <w:r>
        <w:rPr>
          <w:rFonts w:cs="Times New Roman" w:ascii="Times New Roman" w:hAnsi="Times New Roman"/>
          <w:sz w:val="24"/>
          <w:szCs w:val="24"/>
          <w:lang w:val="en" w:bidi="ar-SA"/>
        </w:rPr>
        <w:t xml:space="preserve">I will measure your child’s progress by students creating a short skit that exemplifies good behavior and interaction with others. </w:t>
      </w:r>
      <w:r>
        <w:rPr>
          <w:rFonts w:cs="Times New Roman" w:ascii="Times New Roman" w:hAnsi="Times New Roman"/>
          <w:sz w:val="24"/>
          <w:szCs w:val="24"/>
        </w:rPr>
        <w:t>Your child’s name will be anonymous throughout the entire study and will be presented as group findings. If you have any questions or concerns please contact me at 917-922-5203. Thank you in advance for your suppo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mily Pa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 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lang w:val="en" w:bidi="ar-SA"/>
        </w:rPr>
      </w:pPr>
      <w:r>
        <w:rPr>
          <w:rFonts w:cs="Times New Roman" w:ascii="Times New Roman" w:hAnsi="Times New Roman"/>
          <w:i/>
          <w:sz w:val="24"/>
          <w:szCs w:val="24"/>
          <w:lang w:val="en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lang w:val="en" w:bidi="ar-SA"/>
        </w:rPr>
      </w:pPr>
      <w:r>
        <w:rPr>
          <w:rFonts w:cs="Times New Roman" w:ascii="Times New Roman" w:hAnsi="Times New Roman"/>
          <w:i/>
          <w:sz w:val="24"/>
          <w:szCs w:val="24"/>
          <w:lang w:val="en" w:bidi="ar-SA"/>
        </w:rPr>
        <w:t>Please tear off and retur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 xml:space="preserve">I give my child__________________________________________ permission to be a participant in this research study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Date: 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Parent’s Signature:___________________________________ Date: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Dear _________________,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 am currently a graduate student at Brooklyn College studying Childhood Education. I am working on my thesis to research and come up with a solution against bullying.  I am requesting permission to incorporate anti-bullying strategies and character education into your classroom once a week for 45 minutes for a four week period. With this incorporation, my goal is to decrease bullying in the classroom and the school environment along with increasing student civility. </w:t>
      </w:r>
      <w:r>
        <w:rPr>
          <w:rFonts w:cs="Times New Roman" w:ascii="Times New Roman" w:hAnsi="Times New Roman"/>
          <w:sz w:val="24"/>
          <w:szCs w:val="24"/>
          <w:lang w:val="en" w:bidi="ar-SA"/>
        </w:rPr>
        <w:t xml:space="preserve">I will measure students’ progress by students creating a short skit that exemplifies good behavior and interaction with others.  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  <w:t>All findings will not be individualized; therefore student’s names will remain anonymous throughout the whole process. If you have any questions or concerns, please feel free to contact me at 917-922-5203. Thank you in advance.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mily Pa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en" w:bidi="ar-SA"/>
        </w:rPr>
      </w:pPr>
      <w:r>
        <w:rPr>
          <w:rFonts w:cs="Times New Roman" w:ascii="Times New Roman" w:hAnsi="Times New Roman"/>
          <w:i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en" w:bidi="ar-SA"/>
        </w:rPr>
      </w:pPr>
      <w:r>
        <w:rPr>
          <w:rFonts w:cs="Times New Roman" w:ascii="Times New Roman" w:hAnsi="Times New Roman"/>
          <w:i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 xml:space="preserve">I, __________________________________________ permission to be a participant in this research study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Date: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Teachers Signature: ___________________________________ Date: 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Dear Principle 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 am currently a graduate student at Brooklyn College studying Childhood Education. I am working on my thesis to research and come up with a solution against bullying.  I am requesting permission to incorporate anti-bullying strategies and character education into your school with a third grade class once a week for 45 minutes for a four week period. With this incorporation, my goal is to decrease bullying in the classroom and the school environment along with increasing student civility. </w:t>
      </w:r>
      <w:r>
        <w:rPr>
          <w:rFonts w:cs="Times New Roman" w:ascii="Times New Roman" w:hAnsi="Times New Roman"/>
          <w:sz w:val="24"/>
          <w:szCs w:val="24"/>
          <w:lang w:val="en" w:bidi="ar-SA"/>
        </w:rPr>
        <w:t xml:space="preserve">I will measure students’ progress by students creating a short skit that exemplifies good behavior and interaction with others. 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  <w:t>All findings will not be individualized; therefore student’s names will remain anonymous throughout the whole process. If you have any questions or concerns, please feel free to contact me at 917-922-5203. Thank you in advance.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mily Pa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en" w:bidi="ar-SA"/>
        </w:rPr>
      </w:pPr>
      <w:r>
        <w:rPr>
          <w:rFonts w:cs="Times New Roman" w:ascii="Times New Roman" w:hAnsi="Times New Roman"/>
          <w:i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en" w:bidi="ar-SA"/>
        </w:rPr>
      </w:pPr>
      <w:r>
        <w:rPr>
          <w:rFonts w:cs="Times New Roman" w:ascii="Times New Roman" w:hAnsi="Times New Roman"/>
          <w:i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 xml:space="preserve">I, __________________________________________ permission to be a participant in this research study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Date: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>Principles Signature: ___________________________________ Date: 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en" w:bidi="ar-SA"/>
        </w:rPr>
      </w:pPr>
      <w:r>
        <w:rPr>
          <w:rFonts w:cs="Times New Roman" w:ascii="Times New Roman" w:hAnsi="Times New Roman"/>
          <w:sz w:val="24"/>
          <w:szCs w:val="24"/>
          <w:lang w:val="en"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33:00Z</dcterms:created>
  <dc:creator>Mother Sue</dc:creator>
  <dc:description/>
  <dc:language>en-US</dc:language>
  <cp:lastModifiedBy>Mother Sue</cp:lastModifiedBy>
  <dcterms:modified xsi:type="dcterms:W3CDTF">2011-11-21T22:07:00Z</dcterms:modified>
  <cp:revision>2</cp:revision>
  <dc:subject/>
  <dc:title/>
</cp:coreProperties>
</file>